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07"/>
        <w:gridCol w:w="2419"/>
        <w:gridCol w:w="1613"/>
        <w:gridCol w:w="1612"/>
        <w:gridCol w:w="2420"/>
        <w:gridCol w:w="806"/>
        <w:gridCol w:w="3226"/>
      </w:tblGrid>
      <w:tr>
        <w:trPr>
          <w:trHeight w:val="326" w:hRule="atLeast"/>
        </w:trPr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caps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lang w:eastAsia="en-US"/>
              </w:rPr>
              <w:t>Big Concept:</w:t>
            </w:r>
            <w:r>
              <w:rPr>
                <w:rFonts w:cs="Comic Sans MS" w:ascii="Comic Sans MS" w:hAnsi="Comic Sans MS"/>
              </w:rPr>
              <w:t xml:space="preserve"> “</w:t>
            </w:r>
            <w:r>
              <w:rPr>
                <w:rFonts w:cs="Comic Sans MS" w:ascii="Comic Sans MS" w:hAnsi="Comic Sans MS"/>
                <w:b/>
                <w:caps/>
              </w:rPr>
              <w:t>Sustainability”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caps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lang w:eastAsia="en-US"/>
              </w:rPr>
              <w:t xml:space="preserve">Context: </w:t>
            </w:r>
            <w:r>
              <w:rPr>
                <w:rFonts w:cs="Comic Sans MS" w:ascii="Comic Sans MS" w:hAnsi="Comic Sans MS"/>
                <w:b/>
                <w:caps/>
              </w:rPr>
              <w:t>EcologY / Community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Understandings: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 xml:space="preserve"> cycles of care of worms/nursery/gardens/vegetable gardens/KANI/school environment/cycle of learning – lifelong learner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Reasons for….what, where, how, who, why   Long term outcomes/benefits     There has to be an end product and what happens to the end product?   Can we generate an income?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 xml:space="preserve">What kinds of plants are the best for the market and sustainability?  Seasonal cycles of planting   Community ecological advantages   Cultural aspects – shells?  Future environmental considerations – land use.  Viewing of school plans for background info.  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Driving Question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 How are we going to set up a system of care for our school/community environment that ensures it remains effective, valued and healthy for the future?</w:t>
            </w:r>
          </w:p>
        </w:tc>
      </w:tr>
      <w:tr>
        <w:trPr>
          <w:trHeight w:val="326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cap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Key Competenc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more intellectually curious/take more risks with my learning/ actively seek new knowledge/use critical, creative, metacognitive thinking strategies/make decisions/reflect on own thinking/ask questions/challenge perceptions and assump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ng to Other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act with a diverse group of people/interact in a variety of context/be an active listener/ recognize different viewpoints/ negotiate and share ideas/be more open to new learning/co-operate in team situa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Participating and Contribut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aware of local, national, global communities/understand the purpose of these communities/respond appropriately in a group situation/ make connections with others/take on a range of roles/display an awareness of local/national/global issues/be actively involved in community issues/ understand the importance  of balancing rights, roles and responsibilities/make decisions/ contribute to social, physical and economic environments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naging Self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tablish personal goals/plan my work/set high standards/act appropriately in a range of settings/become aware of my actions and words on others/set high self expectations/develop a range of strategies to become a successful learner/make well informed cho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Using Language, Symbols &amp; Tex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pret and use word, number, images, movement, metaphor and technologies in a range of context/understand how people respond to communication/use ICT confidently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caps/>
                <w:sz w:val="18"/>
                <w:szCs w:val="18"/>
                <w:u w:val="single"/>
                <w:lang w:eastAsia="en-US"/>
              </w:rPr>
              <w:t>Achievement Objectives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 Level 2/3/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cience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 Participating and Contributing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Explore various aspects of an issue and make decisions about possible action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ocial Sciences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Understand how people make decisions about access to and use of resources</w:t>
            </w:r>
          </w:p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Understand how formal and informal groups make decisions that impact on communities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English</w:t>
            </w: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Creates a range of texts by integrating sources of information and processing strategies with developing/increasing confidence</w:t>
            </w:r>
          </w:p>
          <w:p>
            <w:pPr>
              <w:pStyle w:val="Normal"/>
              <w:rPr>
                <w:rFonts w:ascii="Comic Sans MS" w:hAnsi="Comic Sans MS" w:eastAsia="Calibri;Century Gothic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8"/>
                <w:szCs w:val="18"/>
                <w:lang w:eastAsia="en-US"/>
              </w:rPr>
              <w:t>Focus on: Transactional Writing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Technology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Technological Practice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Investigate a context to develop ideas for potential outcomes. Trial and evaluate these against key attributes to select and develop an outcome to address a need or opportunity. Evaluate this outcome against the key attributes and how it addresses a need or opportunity. 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  <w:t>Brainstorm Idea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wormeries / developing a garden/ nursery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Seasonal plants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Visits to / invite nursery persons to talk about propagating/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Questioning techniques for interview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 xml:space="preserve">Viewing media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Research – books/internet/experts/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 YouTube demo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Discussion/debat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8"/>
                <w:szCs w:val="18"/>
                <w:lang w:eastAsia="en-US"/>
              </w:rPr>
              <w:t>Permission to build/create gardens etc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Make prototypes and test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Propagating plant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YouTube demo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Set up a vegetable garden</w:t>
            </w:r>
          </w:p>
        </w:tc>
      </w:tr>
      <w:tr>
        <w:trPr>
          <w:trHeight w:val="782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u w:val="single"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"/>
              </w:rPr>
              <w:t>Reflections/Assessmen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SOLO Rubric – Participating and Contributing </w:t>
            </w:r>
          </w:p>
        </w:tc>
      </w:tr>
    </w:tbl>
    <w:p>
      <w:pPr>
        <w:sectPr>
          <w:type w:val="nextPage"/>
          <w:pgSz w:orient="landscape" w:w="16838" w:h="11906"/>
          <w:pgMar w:left="360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  <w:gridCol w:w="5376"/>
      </w:tblGrid>
      <w:tr>
        <w:trPr>
          <w:trHeight w:val="434" w:hRule="atLeast"/>
        </w:trPr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  <w:szCs w:val="28"/>
              </w:rPr>
              <w:t>Learning Activities and Experiences</w:t>
            </w:r>
          </w:p>
        </w:tc>
      </w:tr>
      <w:tr>
        <w:trPr>
          <w:trHeight w:val="782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    Unistructu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ll   Multistructur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1344502422" r:id="rId2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on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Extended Abstract</w:t>
            </w:r>
          </w:p>
        </w:tc>
      </w:tr>
      <w:tr>
        <w:trPr>
          <w:trHeight w:val="25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Bringing in ideas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Identify/Label/List/Define/Describe/Retell/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Define the terms ecology and sustainabilit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Identify resource personnel/experts/loca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Examine present system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Identify seasonal plants and their need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Identify people and places to access information of growing a sustainable garden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Sequence/Classify/Compare Contrast/Cause Effect/Analysis Part whole/Explain/Analogy/Ques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20"/>
                <w:szCs w:val="20"/>
                <w:lang w:eastAsia="en-US"/>
              </w:rPr>
              <w:t>Compare present and past systems for effectiveness/what to keep and what to modify/what to throw aw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20"/>
                <w:szCs w:val="20"/>
                <w:lang w:eastAsia="en-US"/>
              </w:rPr>
              <w:t xml:space="preserve">Apply feedback from people and places to plann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20"/>
                <w:szCs w:val="20"/>
                <w:lang w:eastAsia="en-US"/>
              </w:rPr>
              <w:t>Experiment with …. Eg worm farm prototypes…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Putting linked ideas in another context: </w:t>
            </w: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(Predict/Hypothesise/Generalise/Imagine/ Reflect/Evaluate/Cre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Where to next for our school system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Modify and then create a sustainable school plan that incorporates worm farm, nursery, gardens …</w:t>
            </w:r>
          </w:p>
        </w:tc>
      </w:tr>
      <w:tr>
        <w:trPr>
          <w:trHeight w:val="1718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Brainstorm te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Survey community to find experts et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TChart for present and past system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Thinking interventions that target linking idea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Venn Diagram or Double Bubble to compare present and past system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Evaluating the effectiveness of past and present system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Modify  and rewrite the current systems to make them sustainabl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6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Fax/Letters/Email/Phone – survey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Kidspir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Excel for charting/graphing findings of survey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  <w:t>Sketch a plan of the proposed new school environment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2:44:00Z</dcterms:created>
  <dc:creator>Educator</dc:creator>
  <dc:description/>
  <cp:keywords/>
  <dc:language>en-US</dc:language>
  <cp:lastModifiedBy>Educator</cp:lastModifiedBy>
  <dcterms:modified xsi:type="dcterms:W3CDTF">2009-03-31T02:44:00Z</dcterms:modified>
  <cp:revision>2</cp:revision>
  <dc:subject/>
  <dc:title>BIG CONCEPT:</dc:title>
</cp:coreProperties>
</file>